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ding My Sorrow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orr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h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it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ick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p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them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Chorus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d we say yes Lord yes Lord yes yes Lord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Yes Lord yes Lord yes yes Lord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Yes Lord yes Lord yes yes Lord A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pressed but not crushed persecuted not abandon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ck down but not destroy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blessed beyond the curse for his promise will end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his joy's gonna be my streng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ugh the sorrow may last for the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 joy comes with the mor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orr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h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it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ick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p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them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us (2x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pressed but not crushed persecuted not abandon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ck down but not destroy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blessed beyond the curse for his promise will end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his joy's gonna be my streng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ugh the sorrow may last for the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 joy comes with the mor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orr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h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it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sick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trading my p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m laying them down for the joy of the L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us (2x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39:00Z</dcterms:created>
  <dc:creator>PW Music Services</dc:creator>
  <dc:description/>
  <dc:language>en-US</dc:language>
  <cp:lastModifiedBy>Peter Wade</cp:lastModifiedBy>
  <dcterms:modified xsi:type="dcterms:W3CDTF">2012-09-04T15:39:00Z</dcterms:modified>
  <cp:revision>2</cp:revision>
  <dc:subject/>
  <dc:title>Trading My Sorrows</dc:title>
</cp:coreProperties>
</file>